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406/27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14/26.11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14/26.11.2025 г. за землището на с. ВЛАСАТИЦА, ЕКАТТЕ 11555, община ВРАЦА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14/26.11.2025 г. г., сключено за стопанската 2025/2026 година за землището на с. ВЛАСАТИЦА, ЕКАТТЕ 11555, община ВРАЦА, област ВРАЦА, представено с доклад вх. № 14/26.11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11 броя, допуснати до участие в процедурата и обхваща цялата площ от в размер на 4669,508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ВЛАСАТИЦА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БЪЛВАН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0,2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1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5,7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ЕНЕТА ЕМИЛОВА НИ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09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04,5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06,8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ДИГАНТ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2,18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109,2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567,1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МИЛ ПЕТКОВ НИ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,5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76,4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45,8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ВАЙЛО НИКОЛАЕВ ПЕ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3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16,4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2,9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Я ЛЮБЕНОВА НИН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,02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50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5,5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51,2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86,37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П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38:00Z</dcterms:created>
  <dc:creator>ADMINISTRATOR</dc:creator>
  <dc:description/>
  <cp:keywords/>
  <dc:language>en-US</dc:language>
  <cp:lastModifiedBy>DELL-Direktor_GDAR</cp:lastModifiedBy>
  <cp:lastPrinted>2025-11-27T09:38:00Z</cp:lastPrinted>
  <dcterms:modified xsi:type="dcterms:W3CDTF">2025-11-27T07:40:00Z</dcterms:modified>
  <cp:revision>3</cp:revision>
  <dc:subject/>
  <dc:title>ДО</dc:title>
</cp:coreProperties>
</file>